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истории в 5 классе на 18 мая- 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5491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мская империя при Константине. Взятие Рима варварами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59, 60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ответов и конспект в тетради прислать на электронную почту учител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5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Древний Рим»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овторить параграфы 44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ответов и конспект в тетради прислать на электронную почту учител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обществознанию в 5 классе на 18 мая-23 мая 2020 г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5491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ы – многонациональный народ. Итоговое повторение.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параграф 14 (с.112-118),  сделать конспект, ответить на вопросы параграф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ществознанию в 11 классе на 18 мая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5491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уальные проблемы современного общества (политическая и социальная жизнь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атериалами урока вы можете ознакомиться в скай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и ответов прислать на электронную почту учител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уальные проблемы современного общества (в республике Татарстан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атериалами урока вы можете ознакомиться в скай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и ответов прислать на электронную почту учител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1 классе на 18 мая-23 мая 2020 г.</w:t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3"/>
        <w:gridCol w:w="5491"/>
        <w:gridCol w:w="2268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ешняя политика Российской Федерации Духовная жизнь России к началу XXI в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ы 43,44 (стр.357-369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и проверка знаний «История России XX-XXI вв.»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териалами урока вы можете ознакомиться в скай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бществознание: теория и практика» в 11 классе на 18 мая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3156"/>
        <w:gridCol w:w="1559"/>
        <w:gridCol w:w="36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онятия и нормы административного, гражданского, трудового, семейного и уголовного права в Российской Федерации. Урок обобщения по всему курс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Семьеведение» в 10 классе на 18 мая-23 мая 2020 г.</w:t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3156"/>
        <w:gridCol w:w="1559"/>
        <w:gridCol w:w="36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 обязанности супругов мусульманской семьи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35" w:leader="none"/>
          <w:tab w:val="center" w:pos="72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eeva.rimma@bk.ru" TargetMode="External"/><Relationship Id="rId3" Type="http://schemas.openxmlformats.org/officeDocument/2006/relationships/hyperlink" Target="mailto:bakeeva.rimma@bk.ru" TargetMode="External"/><Relationship Id="rId4" Type="http://schemas.openxmlformats.org/officeDocument/2006/relationships/hyperlink" Target="mailto:bakeeva.rimma@bk.ru" TargetMode="External"/><Relationship Id="rId5" Type="http://schemas.openxmlformats.org/officeDocument/2006/relationships/hyperlink" Target="mailto:bakeeva.rimma@bk.ru" TargetMode="External"/><Relationship Id="rId6" Type="http://schemas.openxmlformats.org/officeDocument/2006/relationships/hyperlink" Target="mailto:bakeeva.rimma@bk.ru" TargetMode="External"/><Relationship Id="rId7" Type="http://schemas.openxmlformats.org/officeDocument/2006/relationships/hyperlink" Target="mailto:bakeeva.rimma@bk.ru" TargetMode="External"/><Relationship Id="rId8" Type="http://schemas.openxmlformats.org/officeDocument/2006/relationships/hyperlink" Target="mailto:bakeeva.rimma@bk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7:52:00Z</dcterms:created>
  <dc:creator>5</dc:creator>
  <dc:description/>
  <cp:keywords/>
  <dc:language>en-US</dc:language>
  <cp:lastModifiedBy>Мария</cp:lastModifiedBy>
  <cp:lastPrinted>2020-05-10T08:25:00Z</cp:lastPrinted>
  <dcterms:modified xsi:type="dcterms:W3CDTF">2020-05-17T16:02:00Z</dcterms:modified>
  <cp:revision>5</cp:revision>
  <dc:subject/>
  <dc:title/>
</cp:coreProperties>
</file>